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240"/>
        <w:ind w:firstLine="294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 xml:space="preserve">国家级出版社名录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13348" w:hRule="atLeast"/>
        </w:trPr>
        <w:tc>
          <w:tcPr>
            <w:tcW w:w="8306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ind w:left="360" w:hanging="3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40"/>
              <w:ind w:firstLine="353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一类：国家级综合类出版社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名录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hanging="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人民出版社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商务印书馆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三联书店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华书局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二类：国家级专业出版社及综合类大学出版社、省级人民出版社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left="420" w:hanging="420"/>
              <w:jc w:val="left"/>
              <w:rPr>
                <w:rFonts w:eastAsia="仿宋_GB2312"/>
                <w:b/>
                <w:b/>
                <w:kern w:val="0"/>
                <w:sz w:val="14"/>
                <w:szCs w:val="14"/>
              </w:rPr>
            </w:pPr>
            <w:r>
              <w:rPr>
                <w:rFonts w:eastAsia="仿宋_GB2312"/>
                <w:b/>
                <w:kern w:val="0"/>
                <w:sz w:val="14"/>
                <w:szCs w:val="14"/>
              </w:rPr>
              <w:t>   </w:t>
            </w:r>
            <w:r>
              <w:rPr>
                <w:rFonts w:eastAsia="Times New Roman"/>
                <w:b/>
                <w:kern w:val="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left="412" w:hanging="63"/>
              <w:jc w:val="left"/>
              <w:rPr/>
            </w:pP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管理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firstLine="56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中国经济出版社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金融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中国财政经济出版社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科学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  经济管理出版社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firstLine="413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firstLine="353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校教育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firstLine="56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高等教育出版社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京师范大学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华东师范大学出版社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京大学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中国人民大学出版社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复旦大学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、  清华大学出版社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 上海交通大学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、  浙江大学出版社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 西安电子科技大学出版社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firstLine="413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firstLine="353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学、社会学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firstLine="56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中央编译出版社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科学文献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中国社会科学出版社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华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共中央党校出版社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left="420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学语言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firstLine="56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人民文学出版社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文学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上海译文出版社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  语文出版社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firstLine="413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firstLine="353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艺术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人民音乐出版社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民美术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戏剧出版社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法律出版社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政法大学出版社</w:t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exact" w:line="300"/>
              <w:ind w:left="420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语类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7" w:firstLine="1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外语教学与研究出版社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14"/>
                <w:szCs w:val="14"/>
              </w:rPr>
              <w:t>       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海外语教学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9" w:hanging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9"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省级人民出版社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9"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ind w:left="359"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三类：其它出版社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tabs>
          <w:tab w:val="clear" w:pos="420"/>
          <w:tab w:val="left" w:pos="3075" w:leader="none"/>
        </w:tabs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0:00Z</dcterms:created>
  <dc:creator>微软用户</dc:creator>
  <dc:description/>
  <cp:keywords/>
  <dc:language>en-US</dc:language>
  <cp:lastModifiedBy>李丽清</cp:lastModifiedBy>
  <cp:lastPrinted>2007-05-30T09:44:00Z</cp:lastPrinted>
  <dcterms:modified xsi:type="dcterms:W3CDTF">2013-04-02T08:10:00Z</dcterms:modified>
  <cp:revision>3</cp:revision>
  <dc:subject/>
  <dc:title>国家级出版社目录</dc:title>
</cp:coreProperties>
</file>